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227 (pp 221-241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What are the two things Christopher doesn’t dare to do here, because he’s too scared to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he do instead? Until when? How long has he been ther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makes him feel a bit better? Wh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Relate the incident that happens then, in English or French.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Christopher finally do on page 226, after many trains have come and gon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he do nex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What does Christopher do on page 230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How does Christopher get to his mother’s place? Wh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happens when he rings the bell at his mother’s place? what does Christopher do the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time is it when his mother and Mr Shears finally get home? What is Christopher’s mother’s first nam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What mistake does his mother make and wh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is Mr Shears’ assumption her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Christopher do on page 234? And then on page 236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Christopher do first, in the apartmen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o comes to the apartment after Christopher’s bath and demands to see him? What does he wan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happens at 2:31 in the morning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he want? How does Christopher reac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happens next? Why is it so easy for Christopher to go back to sleep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is Ed saying on page 240? Do you think he has a poin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49:00Z</dcterms:created>
  <dc:creator>sophie perz</dc:creator>
  <dc:description/>
  <cp:keywords/>
  <dc:language>en-US</dc:language>
  <cp:lastModifiedBy>sophie perz</cp:lastModifiedBy>
  <dcterms:modified xsi:type="dcterms:W3CDTF">2020-01-09T14:02:00Z</dcterms:modified>
  <cp:revision>3</cp:revision>
  <dc:subject/>
  <dc:title/>
</cp:coreProperties>
</file>